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284855" cy="1189355"/>
            <wp:effectExtent l="0" t="0" r="0" b="0"/>
            <wp:docPr id="1" name="katma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tma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36"/>
        </w:rPr>
        <w:t>OSA Katmaj Opava pořádá závody „</w:t>
      </w:r>
      <w:r>
        <w:rPr>
          <w:b/>
          <w:sz w:val="36"/>
        </w:rPr>
        <w:t>O rychlou ťapku</w:t>
      </w:r>
      <w:r>
        <w:rPr>
          <w:sz w:val="36"/>
        </w:rPr>
        <w:t>“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</w:rPr>
        <w:t xml:space="preserve">Místo konání: </w:t>
      </w:r>
      <w:r>
        <w:rPr/>
        <w:t>ZKO Opava – Městské s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atum konání: </w:t>
      </w:r>
      <w:r>
        <w:rPr/>
        <w:t>2.10.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rogram:  </w:t>
      </w:r>
      <w:r>
        <w:rPr/>
        <w:t>7.00 – 8.00</w:t>
      </w:r>
      <w:r>
        <w:rPr>
          <w:b/>
        </w:rPr>
        <w:t xml:space="preserve">  </w:t>
      </w:r>
      <w:r>
        <w:rPr/>
        <w:t xml:space="preserve">prezence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Jumping</w:t>
      </w:r>
    </w:p>
    <w:p>
      <w:pPr>
        <w:pStyle w:val="Normal"/>
        <w:rPr/>
      </w:pPr>
      <w:r>
        <w:rPr/>
        <w:t xml:space="preserve">                    </w:t>
      </w:r>
      <w:r>
        <w:rPr/>
        <w:t>Zkoušky A1, A2, A3</w:t>
      </w:r>
    </w:p>
    <w:p>
      <w:pPr>
        <w:pStyle w:val="Normal"/>
        <w:rPr/>
      </w:pPr>
      <w:r>
        <w:rPr/>
        <w:t xml:space="preserve">                    </w:t>
      </w:r>
      <w:r>
        <w:rPr/>
        <w:t>O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ozhodčí: </w:t>
      </w:r>
      <w:r>
        <w:rPr/>
        <w:t>Iveta Lukáč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tartovné:  </w:t>
      </w:r>
      <w:r>
        <w:rPr/>
        <w:t>250Kč, další pes 100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Nečlenové KAČR mají zvýšené startovné na 100Kč za tým! </w:t>
      </w:r>
    </w:p>
    <w:p>
      <w:pPr>
        <w:pStyle w:val="Normal"/>
        <w:rPr/>
      </w:pPr>
      <w:r>
        <w:rPr/>
        <w:t xml:space="preserve">                     </w:t>
      </w:r>
      <w:r>
        <w:rPr/>
        <w:t>Přihlášení po uzávěrce zaplatí  zvýšené startovné o 100Kč za tý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dmínka účasti: </w:t>
      </w:r>
      <w:r>
        <w:rPr/>
        <w:t xml:space="preserve">Věk psa dle platného Zkušebního řádu, platné očkování a potvrzení </w:t>
      </w:r>
    </w:p>
    <w:p>
      <w:pPr>
        <w:pStyle w:val="Normal"/>
        <w:rPr/>
      </w:pPr>
      <w:r>
        <w:rPr/>
        <w:t xml:space="preserve">                               </w:t>
      </w:r>
      <w:r>
        <w:rPr/>
        <w:t>veterináře ne starší 3dnů. Veterinář bude přítomen přejímce.</w:t>
      </w:r>
      <w:r>
        <w:rPr>
          <w:b/>
        </w:rPr>
        <w:t xml:space="preserve">Počet </w:t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</w:rPr>
        <w:t xml:space="preserve">startujících je omezen na 80 týmů!!! </w:t>
      </w:r>
      <w:r>
        <w:rPr/>
        <w:t xml:space="preserve">Rozhoduje datum podání přihlášky                                s dokladem o zaplacení. </w:t>
      </w:r>
      <w:r>
        <w:rPr>
          <w:b/>
        </w:rPr>
        <w:t xml:space="preserve">Doložit doklad o zaplacení členství KAČR z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rok 2004. Startující v A3 doloží kartu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Uzávěrka přihlášek: </w:t>
      </w:r>
      <w:r>
        <w:rPr>
          <w:bCs/>
        </w:rPr>
        <w:t>20</w:t>
      </w:r>
      <w:r>
        <w:rPr/>
        <w:t>.9.2004 (k přihlášce je nutný doklad o zaplacení startovného!). Na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přihlášky bez dokladu o zaplacení nebude brán zřetel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otest: </w:t>
      </w:r>
      <w:r>
        <w:rPr/>
        <w:t>Po složení zálohy 300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bytování pořadatel nezajišťuje: (Možnost přespání ve vlastních stanech na cvičáku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ísemné přihlášky se startovným zasílejte: </w:t>
      </w:r>
      <w:r>
        <w:rPr/>
        <w:t>Martina Wasserbauerová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Antonína Sovy 8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747 05   Opava 5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nebo: </w:t>
      </w:r>
      <w:hyperlink r:id="rId3">
        <w:r>
          <w:rPr>
            <w:rStyle w:val="InternetLink"/>
          </w:rPr>
          <w:t>katmaj.opava@seznam.cz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(doložit oskenonavý doklad o zaplacení)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tmaj.opava@seznam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5:50:00Z</dcterms:created>
  <dc:creator>Marina Binarová</dc:creator>
  <dc:description/>
  <dc:language>en-US</dc:language>
  <cp:lastModifiedBy>Martina Binarová</cp:lastModifiedBy>
  <cp:lastPrinted>2003-06-09T06:31:00Z</cp:lastPrinted>
  <dcterms:modified xsi:type="dcterms:W3CDTF">2004-06-08T05:50:00Z</dcterms:modified>
  <cp:revision>2</cp:revision>
  <dc:subject/>
  <dc:title>OSA Katmaj Opava pořádá závody „O rychlou ťapku“</dc:title>
</cp:coreProperties>
</file>