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RPEN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1.8. PO        15.00 začátečníci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8. ÚT        15.00 závodníci + pokročil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5.8. PÁ        15.00 začátečníci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8. SO          9.00 závodníci + pokročilí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9.8. ÚT        15.00 začátečníci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8. ST         15.00 závodníci + pokročil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Od 13.-19.8. TÁBOR (jen pro přihlášené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1.8.NE            9.00 začátečníci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13.00 závodníci + pokročil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8. PO          15.00 závodníc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-28.8.           ZÁVODY PRAHA – NECVIČÍ 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9.8. PO           15.00 začátečníci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0.8. ÚT           15.00 závodníci + pokročilí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ntakt : Martina Wasserbauerová 605 925 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Martina Binarová 724 152 90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0:46:00Z</dcterms:created>
  <dc:creator>Martina Binarová</dc:creator>
  <dc:description/>
  <cp:keywords/>
  <dc:language>en-US</dc:language>
  <cp:lastModifiedBy>Your User Name</cp:lastModifiedBy>
  <cp:lastPrinted>2005-07-19T10:57:00Z</cp:lastPrinted>
  <dcterms:modified xsi:type="dcterms:W3CDTF">2005-07-19T10:46:00Z</dcterms:modified>
  <cp:revision>2</cp:revision>
  <dc:subject/>
  <dc:title>SRPEN</dc:title>
</cp:coreProperties>
</file>