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53340</wp:posOffset>
            </wp:positionV>
            <wp:extent cx="1955165" cy="915670"/>
            <wp:effectExtent l="0" t="0" r="0" b="0"/>
            <wp:wrapNone/>
            <wp:docPr id="1" name="katm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tma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6pt;margin-top:40.2pt;width:45.95pt;height:16.95pt;mso-wrap-style:none;v-text-anchor:middle" type="_x0000_t136">
            <v:path textpathok="t"/>
            <v:textpath on="t" fitshape="t" string="OPAVA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44"/>
          <w:szCs w:val="44"/>
        </w:rPr>
        <w:t>OSA</w:t>
      </w:r>
      <w:r>
        <w:rPr/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řádá:      4. Letní tábor s výcvikem agili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mín:                  8. – 10. července 200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ísto:                     Kynologický areál v Opavě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bytování:             Ve vlastních stane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vování:            Obědy jsou v ceně – výběr ze dvou jídel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Po domluvě zajistíme nákup pečiva aj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na:                      600.- Kč (druhý pes 300.-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dmínky účasti: -   zaslání přihlášky </w:t>
      </w:r>
    </w:p>
    <w:p>
      <w:pPr>
        <w:pStyle w:val="Normal"/>
        <w:ind w:left="27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 platná očkování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-   zaplacení poplat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</w:t>
      </w:r>
      <w:r>
        <w:rPr>
          <w:b/>
          <w:sz w:val="36"/>
          <w:szCs w:val="36"/>
        </w:rPr>
        <w:t>Instruktoři:           Martina Binarová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Martina Wasserbauerová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rogram:</w:t>
      </w:r>
      <w:r>
        <w:rPr>
          <w:b/>
          <w:sz w:val="36"/>
          <w:szCs w:val="36"/>
        </w:rPr>
        <w:t xml:space="preserve"> Výcvik bude probíhat ve skupinkách. Kromě výcviku agility vás čekají dny plné her a zábav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jistíme a plně vybavíme kantýnu. K dispozici bu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krovl. trouba, lednička i vařič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ože je počet omezen, přihlaste se včas!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Přihlášky + informace: Martina Wasserbauerová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</w:t>
      </w:r>
      <w:r>
        <w:rPr>
          <w:b/>
          <w:i/>
          <w:sz w:val="36"/>
          <w:szCs w:val="36"/>
        </w:rPr>
        <w:t>Ant. Sovy 8 Opava    747 05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</w:t>
      </w:r>
      <w:r>
        <w:rPr>
          <w:b/>
          <w:i/>
          <w:sz w:val="36"/>
          <w:szCs w:val="36"/>
        </w:rPr>
        <w:t>tel :  605 925 25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8. – 10. 7. 200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Přihlášky na tábor :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jméno       příjmení                adresa                           telefon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04:00Z</dcterms:created>
  <dc:creator>Jaromir</dc:creator>
  <dc:description/>
  <dc:language>en-US</dc:language>
  <cp:lastModifiedBy>Martina Binarová</cp:lastModifiedBy>
  <cp:lastPrinted>2003-02-05T18:56:00Z</cp:lastPrinted>
  <dcterms:modified xsi:type="dcterms:W3CDTF">2004-11-25T08:04:00Z</dcterms:modified>
  <cp:revision>2</cp:revision>
  <dc:subject/>
  <dc:title>                   </dc:title>
</cp:coreProperties>
</file>