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ČERVENEC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– 3.7.</w:t>
        <w:tab/>
        <w:tab/>
        <w:tab/>
        <w:t>ZÁV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</w:t>
        <w:tab/>
        <w:tab/>
        <w:t>4.7.</w:t>
        <w:tab/>
        <w:tab/>
        <w:t>15hod 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</w:t>
        <w:tab/>
        <w:tab/>
        <w:t>5.7.</w:t>
        <w:tab/>
        <w:tab/>
        <w:t>9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8.7. DO 10.7.</w:t>
        <w:tab/>
        <w:tab/>
        <w:t>TÁBOR JEN PRO PŘIHLÁŠE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</w:t>
        <w:tab/>
        <w:tab/>
        <w:t>12.7.</w:t>
        <w:tab/>
        <w:tab/>
        <w:t>15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</w:t>
        <w:tab/>
        <w:tab/>
        <w:t>13.7.</w:t>
        <w:tab/>
        <w:tab/>
        <w:t>15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</w:t>
        <w:tab/>
        <w:tab/>
        <w:t>16.7.</w:t>
        <w:tab/>
        <w:tab/>
        <w:t>9hod závodníci</w:t>
        <w:tab/>
        <w:tab/>
      </w:r>
      <w:r>
        <w:rPr>
          <w:b/>
          <w:i/>
          <w:sz w:val="28"/>
          <w:szCs w:val="28"/>
        </w:rPr>
        <w:t>15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</w:t>
        <w:tab/>
        <w:tab/>
        <w:t>17.7.</w:t>
        <w:tab/>
        <w:tab/>
        <w:t>9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</w:t>
        <w:tab/>
        <w:tab/>
        <w:t>20.7.</w:t>
        <w:tab/>
        <w:tab/>
        <w:t>15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T</w:t>
        <w:tab/>
        <w:tab/>
        <w:t>21.7.</w:t>
        <w:tab/>
        <w:tab/>
        <w:t>15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</w:t>
        <w:tab/>
        <w:tab/>
        <w:t>23.7.</w:t>
        <w:tab/>
        <w:tab/>
        <w:t>9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</w:t>
        <w:tab/>
        <w:tab/>
        <w:t>24.7.</w:t>
        <w:tab/>
        <w:tab/>
        <w:t>9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</w:t>
        <w:tab/>
        <w:tab/>
        <w:t>25.7.</w:t>
        <w:tab/>
        <w:tab/>
        <w:t>15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T</w:t>
        <w:tab/>
        <w:tab/>
        <w:t>28.7.</w:t>
        <w:tab/>
        <w:tab/>
        <w:t>15hod závodníci a pokroči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</w:t>
        <w:tab/>
        <w:tab/>
        <w:t>29.7.</w:t>
        <w:tab/>
        <w:tab/>
        <w:t>15hod začáteční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</w:t>
        <w:tab/>
        <w:tab/>
        <w:t>31.7.</w:t>
        <w:tab/>
        <w:tab/>
        <w:t xml:space="preserve">9hod závodníci a pokročilí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43:00Z</dcterms:created>
  <dc:creator>PC</dc:creator>
  <dc:description/>
  <cp:keywords/>
  <dc:language>en-US</dc:language>
  <cp:lastModifiedBy>PC</cp:lastModifiedBy>
  <cp:lastPrinted>2005-06-07T07:30:00Z</cp:lastPrinted>
  <dcterms:modified xsi:type="dcterms:W3CDTF">2005-05-20T15:53:00Z</dcterms:modified>
  <cp:revision>1</cp:revision>
  <dc:subject/>
  <dc:title>ČERVENEC</dc:title>
</cp:coreProperties>
</file>